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9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Приложение                             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к постановлению администрации муниципального образования </w:t>
      </w:r>
    </w:p>
    <w:p>
      <w:pPr>
        <w:pStyle w:val="Normal"/>
        <w:widowControl w:val="false"/>
        <w:tabs>
          <w:tab w:val="clear" w:pos="851"/>
          <w:tab w:val="left" w:pos="9498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Абинский район</w:t>
      </w:r>
    </w:p>
    <w:p>
      <w:pPr>
        <w:pStyle w:val="Normal"/>
        <w:widowControl w:val="false"/>
        <w:tabs>
          <w:tab w:val="clear" w:pos="851"/>
          <w:tab w:val="left" w:pos="9498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УТВЕРЖДЕН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муниципального образования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Абинский район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от ____________ года № _______</w:t>
      </w:r>
    </w:p>
    <w:p>
      <w:pPr>
        <w:pStyle w:val="Normal"/>
        <w:widowControl w:val="false"/>
        <w:tabs>
          <w:tab w:val="clear" w:pos="851"/>
          <w:tab w:val="left" w:pos="9498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учета детей, подлежащих обучению по образовательным программам дошкольного образования, и их направления в образовательные организации муниципального образования Абинский район, реализующие образовательные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с целью эффективной организации учета детей, подлежащих обучению по образовательным программам дошкольного образования и нуждающихся в предоставлении места в образовательных организациях, реализующих образовательные программы дошкольного образования (далее - дошкольные образовательные организации), направления их в дошкольные образовательные организации для последующего приема и зачисления, комплектования дошкольных образовательных организаций, расположенных на территории муниципального образования Абинский район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беспечивает прием в дошкольную образовательную организацию всех граждан, имеющих право на получение дошкольного образования, а также граждан, имеющих право на получение дошкольного образования и проживающих на территории муниципального образования Абинский район, за которой закреплена указанная дошкольная образовательная организац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изация учета детей, подлежащих обучению по образовательным программам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Учет детей, подлежащих обучению по образовательным программам дошкольного образования и нуждающихся в предоставлении места в дошкольной образовательной организации (далее</w:t>
      </w:r>
      <w:r>
        <w:rPr>
          <w:bCs/>
          <w:color w:val="000000"/>
          <w:sz w:val="32"/>
          <w:szCs w:val="32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ет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 в целях планирования обеспечения необходимого и достаточного количества мест в дошкольных образовательных организациях для удовлетворения потребности граждан в дошкольном образовании, а также присмотре и уходе за детьми дошкольного возраста, обеспечения «прозрачности» процедуры приема детей в дошкольные образовательные организации во избежание нарушений прав ребенка при приеме в них. 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 учет ставятся дети в возрасте от рождения до восьми лет, подлежащие обучению по образовательным программам дошкольного образования, нуждающиеся в предоставлении места в дошкольной образовательной организации, родители (законные представители) которых проживают на территории муниципального образования Абинский район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ом уполномоченным администрацией муниципального образования Абинский район на организацию учета детей, является управление образования администрации муниципального образования Абинский район (далее -</w:t>
      </w:r>
      <w:r>
        <w:rPr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). Учет осуществляется через автоматизированные информационные системы «Е - услуги. Образование» (далее - АИС «Е- услуги. Образование»), «Сетевой город. Образование» (далее - АИС «Е- услуги. Образование»), интегрированные между собой. Учет производится на электронном и бумажном носителях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 «Е-услуги. Образование» обеспечивает учет детей, родители (законные представители) которых в соответствии с законодательством Российской Федерации, законодательством Краснодарского края и муниципальными правовыми актами муниципального образования Абинский район имеют право внеочередного и первоочередного предоставления места ребенку в дошкольную образовательную организацию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 «Е-услуги. Образование» также обеспечивает возможность учета детей с ограниченными возможностями здоровья и (или) ребенка-инвалида, имеющих недостатки в физическом и (или) психологическом развитии, подтвержденные психолого-медико-педагогической комиссией, для создания специальных условий образования (группы компенсирующей или комбинированной направленности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остановка на учет ребенка для направления в дошкольную образовательную организацию осуществляется на основании заявления родителя (законного представителя) и прилагаемых к нему документов, в соответствии с административным регламентом «Постановка на учет и направление детей в образовательные организации, реализующие образовательные программы дошкольного образования» (далее - административный регламент), утвержденным постановлением администрации муниципального образования Абинский район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родителей (законных представителей) могут выступать иные лица, наделенные соответствующими полномочиями в порядке, установленном законода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В заявлении о постановке ребенка на учет родителями (законными представителями) ребенка указываются следующие сведен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свидетельства о рождении ребенка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(места пребывания, места фактического проживания) ребенк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родителей (законных представителей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родителя (законного представителя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установление опеки (при налич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, номер телефона (при наличии) родителей (законных представителей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ности дошкольной групп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м режиме пребывания ребенк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желаемой дате приема на обучение;</w:t>
      </w:r>
    </w:p>
    <w:p>
      <w:pPr>
        <w:pStyle w:val="Style23"/>
        <w:rPr/>
      </w:pPr>
      <w:r>
        <w:rPr>
          <w:sz w:val="28"/>
          <w:szCs w:val="28"/>
        </w:rPr>
        <w:t xml:space="preserve">сведения о дошкольных образовательных учреждениях, выбранных для приема;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о наличии наличие права на специальные меры поддержки (гарантии) отдельных категорий граждан и их семей (при необходимости)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ри наличии у ребенка полнородных или неполнородных братьев и (или) сестер, обучающихся в дошкольной образовательной организации, выбранной родителем (законным представители) для приема ребенка, его родители (законные представители) дополнительно в заявлении указывают фамилию (-ии), имя (имена), отчество(-а) (последнее - при наличии) полнородных или неполнородных братьев и (или) сестер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В заявлении родители (законные представители) указывают не более пяти дошкольных образовательных организаций, выбранные для приема. Первая из указанных дошкольных образовательных организаций является приоритетной, другие – дополнительными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остановке на учет ребенка для направления в дошкольную образовательную организацию, предоставляется родителем (законным представителем) ребенка в управление образования либо в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филиал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по Абинскому району Краснодарского края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многофункциональный центр) на бумажном носителе, а также  в электронной форме через федеральную государственную информационную систему «Единый портал государственных и муниципальных услуг (функций)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https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www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gosuslugi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Единый Портал), в государственной региональной информационной системе «Портал государственных и муниципальных услуг (функций) Краснодарского края» </w:t>
      </w:r>
      <w:hyperlink r:id="rId3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https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pgu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krasnoda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</w:rPr>
        <w:t xml:space="preserve">Портал Краснодарского края)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 информационно-телекоммуникационной сети «Интерн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Для постановки на учет ребенка родители (законные представители) ребенка предъявляют следующие документ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ода № 115-ФЗ «О правовом положении иностранных граждан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z w:val="28"/>
        </w:rPr>
        <w:t>документ, подтверждающий установление опеки (при необходимости)</w:t>
      </w:r>
      <w:r>
        <w:rPr>
          <w:rFonts w:cs="Times New Roman" w:ascii="Times New Roman" w:hAnsi="Times New Roman"/>
          <w:spacing w:val="-6"/>
          <w:sz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z w:val="28"/>
        </w:rPr>
        <w:t>документ психолого-медико-педагогической комиссии (при необходимости)</w:t>
      </w:r>
      <w:r>
        <w:rPr>
          <w:rFonts w:cs="Times New Roman" w:ascii="Times New Roman" w:hAnsi="Times New Roman"/>
          <w:spacing w:val="-6"/>
          <w:sz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Style2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муниципального образования Абинский район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 Родители (законные представители) при подаче заявления через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федеральную государственную информационную систему «</w:t>
      </w:r>
      <w:r>
        <w:rPr>
          <w:rFonts w:cs="Times New Roman" w:ascii="Times New Roman" w:hAnsi="Times New Roman"/>
          <w:sz w:val="28"/>
          <w:szCs w:val="28"/>
        </w:rPr>
        <w:t xml:space="preserve">Единый Портал» и (или) «Портал Краснодарского края»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выбирают не более пяти дошкольных образовательных организаций: первая из выбранных является приоритетным, другие – дополнительным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крепляются электронные образцы следующих докумен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ода № 115-ФЗ «О правовом положении иностранных граждан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z w:val="28"/>
        </w:rPr>
        <w:t>документ, подтверждающий установление опеки (при необходимости)</w:t>
      </w:r>
      <w:r>
        <w:rPr>
          <w:rFonts w:cs="Times New Roman" w:ascii="Times New Roman" w:hAnsi="Times New Roman"/>
          <w:spacing w:val="-6"/>
          <w:sz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z w:val="28"/>
        </w:rPr>
        <w:t>документ психолого-медико-педагогической комиссии (при необходимости)</w:t>
      </w:r>
      <w:r>
        <w:rPr>
          <w:rFonts w:cs="Times New Roman" w:ascii="Times New Roman" w:hAnsi="Times New Roman"/>
          <w:spacing w:val="-6"/>
          <w:sz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Style2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муниципального образования Абинский район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В течение 10 дней после подачи заявления о постановке на учет через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федеральную государственную информационную систему </w:t>
      </w:r>
      <w:r>
        <w:rPr>
          <w:rFonts w:cs="Times New Roman" w:ascii="Times New Roman" w:hAnsi="Times New Roman"/>
          <w:sz w:val="28"/>
          <w:szCs w:val="28"/>
        </w:rPr>
        <w:t>Единый Портал и (или) Портал Краснодарского кра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родители (законные представители) ребенка для подтверждения данных предъявляют в управление образования оригиналы документов, указанных в пункте 2.4.3.  настоящего раздела, для заверения копий.  В случае непредставления оригиналов документов в указанный срок, заявлению присваивается следующий статус информирования: «Требуется подтверждение данных заявителя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одителю (законному представителю), подавшему заявление о постановке на учет, выдается уведомление на бумажном носителе и (или) в электронной форме через Единый Портал и (или) Портал Краснодарского края с указанием информа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явлениях для направления и приема (индивидуальный номер и дата подачи заявлен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атусах обработки заявлений, об основаниях их изменения и комментарии к ни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ледовательности предоставления места в дошкольную образовательную организац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кументе о предоставлении места в дошкольной образовательной организ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кументе о зачислении ребенка в дошкольную образовательную организац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е подлежат постановке на учет либо исключаются из очереди дети, родители (законные представители) которых выбрали семейную форму получения дошкольного образования и проинформировали об этом выборе управление образования.</w:t>
      </w:r>
    </w:p>
    <w:p>
      <w:pPr>
        <w:pStyle w:val="Style23"/>
        <w:rPr>
          <w:color w:val="000000"/>
          <w:sz w:val="28"/>
          <w:szCs w:val="28"/>
        </w:rPr>
      </w:pPr>
      <w:r>
        <w:rPr>
          <w:sz w:val="28"/>
          <w:szCs w:val="28"/>
        </w:rPr>
        <w:t>2.7.</w:t>
      </w:r>
      <w:r>
        <w:rPr>
          <w:color w:val="000000"/>
          <w:sz w:val="28"/>
          <w:szCs w:val="28"/>
        </w:rPr>
        <w:t xml:space="preserve"> Постановка на учет ребенка осуществляется путем внесения данных в АИС «Е-услуги. Образование». Постановка на учет ребенка производится в течение всего календарного года ответственным специалистом управления образования, назначенным приказом управления образования.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ключает: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оименного списка (реестра) детей, нуждающихся в предоставлении места в дошкольной образовательной организации, в соответствии с датой постановки на учет и наличием преимущественного права приема в дошкольные образовательные организации во внеочередном, первоочередном порядке (если таковое имеется);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обновление реестра с учетом предоставления детям мест в дошкольных образовательных организациях, направления детей в дошкольные образовательные организации и их зачисления;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даты, с которой планируется посещение ребенком дошкольной образовательной организации, реестр дифференцируется на списки погодового учета детей, нуждающихся в предоставлении места в дошкольной образовательной организации в текущем учебном году (с 1 сентября текущего календарного года) (актуальный спрос) и в последующие годы (отложенный спрос).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Внутри одной льготной категории (право на внеочередное или первоочередное предоставление места ребенку в дошкольной образовательной организации, преимущественное право приема детей в дошкольные образовательные организации) заявления выстраиваются по дате постановки на учет. В льготной категории первоочередного предоставления места ребенку в дошкольной образовательной организации приоритетным преимуществом пользуются дети, родителям (законным представителям) которых предоставляются льготы, установленные федеральным законодательством.</w:t>
      </w:r>
    </w:p>
    <w:p>
      <w:pPr>
        <w:pStyle w:val="Style23"/>
        <w:rPr/>
      </w:pPr>
      <w:r>
        <w:rPr>
          <w:color w:val="000000"/>
          <w:sz w:val="28"/>
          <w:szCs w:val="28"/>
        </w:rPr>
        <w:t>2.7.1. Дети, родители (законные представители) которых имеют право на внеочередное предоставление места в дошкольных образовательных организациях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ети граждан, подвергшихся воздействию радиации вследствие катастрофы на Чернобыльской АЭС (Закон Российской Федерации от 15 мая 1991 г.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дети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 декабря 1991 г. № 2123-1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дети прокуроров (Федеральный закон от 17 января 1992 г. № 2202-1 «О прокуратуре Российской Федерации»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дети судей (Закон Российской Федерации от 26 июня 1992 г. № 3132-1 «О статусе судей в Российской Федерации»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дети сотрудников Следственного комитета Российской Федерации (Федеральный закон от 28 декабря 2010 г. № 403-ФЗ «О следственном комитете Российской Федерации»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дети граждан, призванных на военную службу по мобилизации (Письмо Министерства труда и социальной защиты Российской Федерации от 7 октября 2022 г. № 26-6/10/В-13621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2. Дети,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 родители (законные представители) которых имеют право на первоочередное предоставление места в дошкольных образовательных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tabs>
          <w:tab w:val="clear" w:pos="851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7"/>
          <w:sz w:val="28"/>
          <w:szCs w:val="28"/>
          <w:lang w:eastAsia="en-US"/>
        </w:rPr>
        <w:t>1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ети из многодетных семей (Указ Президента Российской Федерации от 5 мая 1992 г. № 431 «О мерах социальной поддержки семей»);</w:t>
      </w:r>
    </w:p>
    <w:p>
      <w:pPr>
        <w:pStyle w:val="Normal"/>
        <w:shd w:fill="FFFFFF" w:val="clear"/>
        <w:tabs>
          <w:tab w:val="clear" w:pos="851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pacing w:val="-8"/>
          <w:sz w:val="28"/>
          <w:szCs w:val="28"/>
          <w:lang w:eastAsia="en-US"/>
        </w:rPr>
        <w:t>2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ети - инвалиды и дети, один из родителей которых является инвалидом (Указ Президента Российской Федерации от 2 октября 1992 г.                      № 1157 «О дополнительных мерах государственной поддержки инвалидов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закон от 27 мая                      1998 г. № 76 - ФЗ «О статусе военнослужащих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дети сотрудников полиции (Федеральный закон от 7 февраля                    2011 г. № 3 - ФЗ «О полиции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7 февраля 2011 г. № 3 - ФЗ                «О полиции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дети сотрудника полиции, умершего вследствие заболевания, полученного в период прохождения службы в полиции (Федеральный закон от 7 февраля 2011 г. № 3 - ФЗ «О полиции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закон от 7 февраля 2011 г. № 3 - ФЗ «О полиции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закон от 7 февраля 2011 г.                № 3 - ФЗ «О полиции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) дети сотрудников органов внутренних дел, не являющихся сотрудниками полиции (Федеральный закон от 7 февраля 2011 г. № 3 - ФЗ                «О полиции»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eastAsia="en-US"/>
        </w:rPr>
        <w:t>10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ети сотрудников, имеющие специальные звания и проходящих службу в учреждениях и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(Федеральный закон от 30 декабря 2012 г. № 283-ФЗ «О социальных гарантиях сотрудникам некоторых федеральных органов исполнительной власти и внесения изменений в отдельные законодательные акты Российской Федерации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11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и сотрудника, имевшего специальное звание и проходившего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30 декабря 2012 г. № 283-ФЗ «О социальных гарантиях сотрудникам некоторых федеральных органов исполнительной власти и внесения изменений в отдельные законодательные акты Российской Федерации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12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и сотрудника, имевшего специальное звание и проходившего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и таможенных органах Российской Федерации, умершего вследствие заболевания, полученного в период прохождения службы и учреждениях и органах (Федеральный закон от 30 декабря 2012 г. № 283-ФЗ «О социальных гарантиях сотрудникам некоторых федеральных органов исполнительной власти и внесения изменений в отдельные законодательные акты Российской Федерации);</w:t>
      </w:r>
    </w:p>
    <w:p>
      <w:pPr>
        <w:pStyle w:val="Normal"/>
        <w:shd w:fill="FFFFFF" w:val="clear"/>
        <w:tabs>
          <w:tab w:val="clear" w:pos="851"/>
          <w:tab w:val="left" w:pos="102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) дети гражданина Российской Федерации, уволенного со службы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и таможенных органах Российской Федерации,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закон от 30 декабря 2012 г.  № 283-ФЗ «О социальных гарантиях сотрудникам некоторых федеральных органов исполнительной власти и внесения изменений в отдельные законодательные акты Российской Федерации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) дети гражданина Российской Федерации, умершего в течение одного года после увольнения со службы в учреждениях и органах уголовно-исполнительной системы, органах принудительного исполнения Российской Федерации, федеральной  противопожарной службе Государственной противопожарной службы и таможенных органах Российской Федерации, вследствие увечья или иного повреждения здоровья, полученных в связи с выполнением служебных обязанностей, либо в 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закон от 30 декабря 2012 г.  № 283-ФЗ «О социальных гарантиях сотрудникам некоторых федеральных органов исполнительной власти и внесения изменений в отдельные законодательные акты Российской Федерации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5) детям, находящимся (находившимся) на иждивении сотрудника, гражданина Российской Федерации, указанных в подпунктах 10-14 настоящего пункта: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6) дети одиноких матерей (в свидетельстве о рождении ребенка отсутствует запись об отце или предоставлена справка из органов записи актов гражданского состояния о том, что запись об отце внесена по указанию матери) (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, имеющим внеочередное и первоочередное предоставление мест в соответствии с федеральным законодательством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7) дети-сироты и дети, оставшиеся без попечения родителей, находящихся под опекой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8) дети педагогических работников образовательных организаций (на время работы), в соответствии с договором о приёме на работу в образовательную организацию (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, имеющим внеочередное и первоочередное предоставление мест в соответствии с федеральным законодательством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 xml:space="preserve">19) дети врачей, прибывших из других территорий в муниципальное образование Абинский район на постоянную работу в государственное бюджетное учреждение здравоохранения «Абинская центральная районная больница» министерства здравоохранения Краснодарского края; </w:t>
      </w:r>
    </w:p>
    <w:p>
      <w:pPr>
        <w:pStyle w:val="Style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дети медицинских работников медицинских организаций первичного звена здравоохра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имеет право преимущественного приема в дошкольные образовательные организации, в которых обучаются его полнородные и неполнородные братья и (или) сест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Родители (законные представители) в срок до 1 мая года, в котором планируется зачисление ребенка в дошкольную образовательную организацию, вправе направить в управление образования заявление об изменении следующих данных (при этом дата постановки ребенка на учет сохраняется)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а поступления ребенка в дошкольную образовательную организацию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ую образовательную организацию, в которое планируется зачисление ребенк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воде ребенка из одной дошкольной образовательной организации в другую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й, подтверждающих право на специальные меры поддержки (гарантии) отдельных категорий граждан и их семе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ребенке (смене фамилии, имени, отчества, места жительств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По состоянию на 1 мая текущего года управлением образования формируется список детей, нуждающихся в получении места в Учреждениях                 с 1 сентября текущего год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 Ребенок, направленный в дошкольную образовательную организацию, исключается из списка детей, нуждающихся в получении места в дошкольной образовательной организации и включается в список детей, посещающих дошкольную образовательную организацию. При зачислении ребенка в дошкольную образовательную организацию ребенок исключается из поименного списка (реестра) детей, нуждающихся в предоставлении места в дошкольной образовательной организ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тей в дошкольные образовательны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Направление детей в дошкольные образовательные организации осуществляется управлением образ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Направление детей в дошкольные образовательные организации осуществляется на основании личного заявления родителей (законных представителей) ребен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 заявлении для направления и (или) приема родителями (законными представителями) ребенка указываются следующие сведен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свидетельства о рождении ребенка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(места пребывания, места фактического проживания) ребенк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родителей (законных представителей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родителя (законного представителя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установление опеки (при налич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, номер телефона (при наличии) родителей (законных представителей)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ности дошкольной групп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м режиме пребывания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елаемой дате приема на обуч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ля направления родителями (законными представителями) ребенка дополнительно указываются сведения о дошкольной образовательной организации, выбранной для приема, и о наличии права на специальные меры поддержки (гарантии) отдельных категорий граждан и их семей (при необходимости)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ри наличии у ребенка полнородных или неполнородных братьев и (или) сестер, обучающихся в дошкольной образовательной организации, выбранной родителем (законным представители) для приема ребенка, его родители (законные представители) дополнительно в заявлении для направления указывают фамилию (-ии), имя (имена), отчество(-а) (последнее - при наличии) полнородных или неполнородных братьев и (или) сестер.</w:t>
      </w:r>
    </w:p>
    <w:p>
      <w:pPr>
        <w:pStyle w:val="Style23"/>
        <w:numPr>
          <w:ilvl w:val="1"/>
          <w:numId w:val="3"/>
        </w:numPr>
        <w:ind w:left="0" w:firstLine="851"/>
        <w:rPr/>
      </w:pPr>
      <w:r>
        <w:rPr>
          <w:sz w:val="28"/>
          <w:szCs w:val="28"/>
        </w:rPr>
        <w:t>Для направления в дошкольную образовательную организации родители (законные представители) предъявляют следующие документ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ода № 115-ФЗ «О правовом положении иностранных граждан в Российской Федерации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документ, подтверждающий установление опеки (при необходимости) </w:t>
      </w:r>
      <w:r>
        <w:rPr>
          <w:rFonts w:cs="Times New Roman" w:ascii="Times New Roman" w:hAnsi="Times New Roman"/>
          <w:spacing w:val="-6"/>
          <w:sz w:val="28"/>
        </w:rPr>
        <w:t>(копия</w:t>
      </w:r>
      <w:r>
        <w:rPr>
          <w:rFonts w:cs="Times New Roman" w:ascii="Times New Roman" w:hAnsi="Times New Roman"/>
          <w:sz w:val="28"/>
        </w:rPr>
        <w:t>, подлинник для ознакомления)</w:t>
      </w:r>
      <w:r>
        <w:rPr>
          <w:rFonts w:cs="Times New Roman" w:ascii="Times New Roman" w:hAnsi="Times New Roman"/>
          <w:spacing w:val="-6"/>
          <w:sz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документ психолого-медико-педагогической комиссии (при необходимости)</w:t>
      </w:r>
      <w:r>
        <w:rPr>
          <w:rFonts w:cs="Times New Roman" w:ascii="Times New Roman" w:hAnsi="Times New Roman"/>
          <w:spacing w:val="-6"/>
          <w:sz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Style2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направления в дошкольную образовательную организации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муниципального образования Абинский район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ы о приеме подаются в дошкольную образовательную организацию, в которую получено направление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приема родители (законные представители) ребенка дополнительно предъявляют в образовательную организации свидетельство о рождении ребенка (для родителей (законных представителей) ребенка – граждан Российской Федерации), свидетельство о регистрации ребенка по месту жительств или по месту пребывания на закрепленной территории или документ, содержащий сведения о месте пребывания, месте фактического проживания ребенка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3.6. В дошкольные образовательные организации принимаются дети в возрасте от 2 месяцев до 8 лет в соответствии с уставами соответствующих дошкольных образовательных организаций. </w:t>
      </w:r>
    </w:p>
    <w:p>
      <w:pPr>
        <w:pStyle w:val="Style23"/>
        <w:rPr/>
      </w:pPr>
      <w:r>
        <w:rPr>
          <w:sz w:val="28"/>
          <w:szCs w:val="28"/>
        </w:rPr>
        <w:t xml:space="preserve">3.7. Рассмотрение заявлений о направлении ребенка в дошкольную образовательную организацию осуществляется управлением образования, в том числе заявлений, поданных через многофункциональный центр на бумажном носителе и (или) в электронном виде через Единый Портал и (или) Портал Краснодарск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 Направление детей в дошкольные образовательные организации осуществляется на основании решения Комиссии по комплектованию образовательных организаций муниципального образования Абинский район, реализующих образовательные программы дошкольного образования (далее – Комиссия)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Комиссии и ее состав утверждаются постановлением администрации муниципального образования Абинский район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 Направление детей на свободные (освободившиеся или вновь созданные) места, в том числе места выбывших детей, осуществляется Комиссией в течение года в соответствии с настоящим Порядк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При направлении детей в дошкольные образовательные организации учитыва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ребенка (год рождения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тановки ребенка на уч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ава на специальные меры поддержки (гарантии) отдельных категорий граждан и их сем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ребенка (число полных лет на 1 сентября текущего календарного года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емая дата поступления ребенка в дошкольную образовательную организац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, в которую планируется определение ребен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 месту жительства или пребывания на территории муниципального образования Абинский район (сведения о месте проживания, месте фактического проживания ребенк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 Направление в дошкольные образовательные организации осуществляется по состоянию на 1 сентября текущего года ежегодно, с 1 июня по 31 августа. В остальное время в течение года осуществляется доукомплектование на свободные (освободившиеся, вновь созданные) места. Прием детей в дошкольные образовательные организации осуществляется при наличии свободных мест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 Родители (законные представители) принятых на учет детей для предоставления места в дошкольные образовательные организации обращаются в управление образования, многофункциональный центр или Единый Портал, Портал Краснодарского в период с 10 по 31 мая года, в котором планируется зачисление ребенка в дошкольную образовательную организацию, с заявлением о направлении ребенка в дошкольную образовательную организации и прилагаемыми документами. Места для детей, родители (законные представители) которых подали заявление с документами после 31 мая, предоставляются в соответствии с очередностью при их наличии. В случае отсутствия свободных мест в дошкольных образовательных организациях дети остаются на учете и обеспечиваются местами (освободившимися или созданными) в течение учебного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13. При отсутствии свободных мест в приоритетной дошкольной образовательной организации родителям (законным представителям) предлагаются места в других дошкольных образовательных организациях, где имеются свободные места. При отказе родителей (законных представителей) от направления ребенка в предложенные дошкольные образовательные организации (если исчерпаны все возможные варианты направления, в том числе и вариативные формы дошкольного образования) дети состоят на учете до 1 сентября следующего календарного года с сохранением даты постановки на уч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 В случае не предоставления места в дошкольной образовательной организации в период основного комплектования дети, состоящие на учете для предоставления места с 1 сентября текущего года, обеспечиваются свободными (освободившимися или вновь созданными) местами в дошкольных образовательных организациях в течение учебного года либо учитываются в списке нуждающихся в предоставлении места с 1 июня по 1 сентября следующего календарного го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акой категории детей в АИС «Е-услуги. Образование» с 1 сентября текущего года дата зачисления в дошкольную образовательную организацию изменяется на дату зачисления с 1 сентября следующего календарного года с сохранением даты постановки на учет.</w:t>
      </w:r>
    </w:p>
    <w:p>
      <w:pPr>
        <w:pStyle w:val="Style23"/>
        <w:rPr/>
      </w:pPr>
      <w:r>
        <w:rPr>
          <w:sz w:val="28"/>
          <w:szCs w:val="28"/>
        </w:rPr>
        <w:t>Дата зачисления в дошкольную образовательную организацию изменяется с 1 сентября текущего года на 1 сентября следующего календарного года с сохранением даты постановки на учет также для детей, родители (законные представители) которых не обратились в текущем году с заявлением о предоставлении места в дошкольную образовательную организац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ериод комплектования места предоставлены всем детям, нуждающимся в предоставлении места в дошкольной образовательной организации в текущем учебном году, свободные места предоставляются детям, родители (законные представители) которых желают получить место в дошкольной образовательной организации в следующем го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 Рассмотрение заявлений родителей (законных представителей) и принятие решений о предоставлении места в дошкольных образовательных организациях или об отказе в предоставлении места в дошкольных образовательных организациях производится коллегиально на заседаниях Комисс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 В случае принятия Комиссией решения о предоставлении места                  в дошкольной образовательной организации управлением образования оформляется направление для зачисления ребенка в дошкольную образовательную организацию. Направление подписывается специалистом управления образования и начальником управления образования. В случае отсутствия начальника управления образования направление подписывается его заместителе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регистрируются управлением образования в журнале выдачи направлений. Выдача направлений родителям (законным представителям) осуществляется в многофункциональном центре или                           в управлении образования. Срок действия направления указывается                             в направлении и составляет 5 календарных дней.</w:t>
      </w:r>
    </w:p>
    <w:p>
      <w:pPr>
        <w:pStyle w:val="Style23"/>
        <w:rPr/>
      </w:pPr>
      <w:r>
        <w:rPr>
          <w:sz w:val="28"/>
          <w:szCs w:val="28"/>
        </w:rPr>
        <w:t>3.17. Направление детей в дошкольные образовательные организации осуществляется управлением образования посредством использования АИС «Сетевой город. Образование». Заявлению о постановке на учет ребенка присваивается статус «Направлен в дошкольное образовательное учреждение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 Дети, зачисленные в группы кратковременного пребывания, с учета на получение места в дошкольные образовательные организации снимаются. В период основного комплектования дошкольных образовательных организаций перевод детей из групп кратковременного пребывания в группы полного дня осуществляется в первоочередном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Дети с ограниченными возможностями здоровья принимаются                  на обучение по адаптированной образовательной программе дошкольного образования только с согласия родителей (законных представителей) ребенка               и на основании рекомендаций психолого-медико-педагогической комисс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ребенка в группу компенсирующей направленности или комбинированной направленности может осуществляться независимо от проживания ребенка на конкретной территории муниципального образования Абинский район при наличии совбодных мест в дошкольной образовательной организ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 При отказе родителей (законных представителей) детей, состоящих на учете в качестве нуждающихся в получении места в дошкольной образовательной организации, от получения направления в текущем году предоставление услуги приостанавливается на основании письменного заявления или писем руководителей дошкольных образовательных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Прием на обучение по образовательным программам дошкольного образования в дошкольную образовательную организацию осуществляется в соответствии с правилами приема в дошкольную образовательную организацию, устанавливаемыми дошкольной образовательной организацией в соответствии с приказом Министерства просвещения Российской федерации от 15 мая 2020 г. № 236 «Об утверждении Порядка приема на обучение по образовательным программам дошкольного образова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По желанию родителей (законных представителей) дети могут быть приняты в группы кратковременного пребывания различной направленности при их наличии в соответствии с режимом их функционир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Перевод детей из одной дошкольной образовательной организации в другую дошкольную образовательную организацию осуществляется в соответствии с приказом Министерства образования и науки Российской Федерации от 28 декабря 2015 г. № 1527 «Об утверждении Порядка и условий осуществления перевода, обучающихся из одной организации, осуществляющей образовательную деятельность по образовательным программам дошкольного образования, в другие образовательные организации, осуществляющие образовательную деятельность по образовательным программам соответствующего уровня и направленности».  В рамках муниципальной услуги в соответствии с административным регламентом предоставления муниципальной услуги «Постановка на учет и направление детей в образовательные организации, реализующие образовательные программы дошкольно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инский район                                                                              С.Н.Филип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Подзаголовок Знак"/>
    <w:qFormat/>
    <w:rPr>
      <w:rFonts w:ascii="Times New Roman" w:hAnsi="Times New Roman" w:cs="Times New Roman"/>
      <w:sz w:val="32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Style23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pgu.krasnoda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6:00Z</dcterms:created>
  <dc:creator>www.PHILka.RU</dc:creator>
  <dc:description/>
  <cp:keywords/>
  <dc:language>en-US</dc:language>
  <cp:lastModifiedBy>ПК3</cp:lastModifiedBy>
  <cp:lastPrinted>2022-11-03T09:56:00Z</cp:lastPrinted>
  <dcterms:modified xsi:type="dcterms:W3CDTF">2022-11-03T07:00:00Z</dcterms:modified>
  <cp:revision>55</cp:revision>
  <dc:subject/>
  <dc:title/>
</cp:coreProperties>
</file>